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к проекту постановления Кабинета Министров Республики Татарстан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отбора научно-исследовательских,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b/>
          <w:sz w:val="28"/>
          <w:szCs w:val="28"/>
        </w:rPr>
        <w:t xml:space="preserve">для дальнейшей реализации за счет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бюджета Республики Татарстан»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Кабинета Министров Республики Татарстан «Об утверждении Положения о порядке отбора научно-исследовательских, 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sz w:val="28"/>
          <w:szCs w:val="28"/>
        </w:rPr>
        <w:t>для дальнейшей реализации за счет средств бюджета Республики Татарстан» (далее – Проект) разработан в целях нормативного регулирования оказания государственной поддержки для выполнения научно-исследовательских, опытно-конструкторских и технологических работ и реализации инновационных проектов в рамках исполнения пункта 4 статьи 13 Закона Республики Татарстан от 2 августа 2010 года № 63-ЗРТ «Об инновационной деятельности в Республике Татарстан»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егулирование механизма отбора  и формирования перечня научно-исследовательских, опытно-конструкторских и технологических работ (далее – НИОКР), инновационных проектов</w:t>
      </w:r>
      <w:r>
        <w:rPr/>
        <w:t xml:space="preserve"> </w:t>
      </w:r>
      <w:r>
        <w:rPr>
          <w:sz w:val="28"/>
          <w:szCs w:val="28"/>
        </w:rPr>
        <w:t>для дальнейшей реализации за счет средств бюджета Республики Татарстан по приоритетным направлениям развития науки, технологий и техники в Республике Татарстан, утвержденным распоряжением Кабинета Министров Республики Татарстан от 14.11.2017 №2957-р и финансирования указанных работ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Министерством экономики Республики Татарстан анализ с целью выявления эффективности использования бюджетных средств Республики Татарстан при проведении НИОКР показал крайнюю неравномерность финансирования НИОКР по приоритетным направлениям развития науки, технологий и техники (утверждены в редакции  распоряжения Кабинета Министров Республики Татарстан от 8.11.2012  №2006-р)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7-2016 годы из средств республиканского бюджета государственными заказчиками профинансировано 903 НИОКР на общую сумму 1,23 млрд. рублей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финансирования сосредоточен на направлениях «Рациональное природопользование, экология и охрана окружающей среды» и «Агропромышленный комплекс, воспроизводство плодородия почв, адаптивно-ландшафтные системы земледелия».  При этом в разы отстает финансирование таких базовых направлений, как «Наукоемкое машиностроение», «Наноиндустрия», «Биотехнологии», «Фундаментальная и прикладная медицина»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трольные запросы Министерства экономики в адрес государственных заказчиков показали отсутствие результативности ряда профинансированных НИОКР (получено всего лишь 87 охранных документов на объекты интеллектуальной собственности) и их коммерциализац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Проекта позволит повысить эффективность расходования бюджетных средств при исполнении договорных обязательств при выполнении НИОКР и реализации инновационных проектов, финансируемых из средств бюджета Республики Татарстан, а также приступить к радикальной оптимизации государственных расходов, предназначенных для стимулирования НИОКР и инновационных проектов, столь уместной и своевременной в текущей ситуации нестабильности, возросших бюджетных рисков и усиливающейся нагрузки на республиканскую казну.  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признать утратившим силу постановление Кабинета Министров Республики Татарстан  от 23.11.2009 №797 «Об утверждении Положения о порядке формирования государственного заказа на прикладные научные исследования и разработки в Республике Татарстан».</w:t>
      </w:r>
    </w:p>
    <w:sectPr>
      <w:headerReference w:type="default" r:id="rId2"/>
      <w:type w:val="nextPage"/>
      <w:pgSz w:w="11906" w:h="16838"/>
      <w:pgMar w:left="1276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6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alibri"/>
      <w:b/>
      <w:bCs/>
      <w:spacing w:val="6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340"/>
      <w:jc w:val="both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har">
    <w:name w:val=" Знак Знак Char"/>
    <w:basedOn w:val="Normal"/>
    <w:qFormat/>
    <w:pPr>
      <w:widowControl w:val="false"/>
      <w:tabs>
        <w:tab w:val="clear" w:pos="708"/>
        <w:tab w:val="left" w:pos="2160" w:leader="none"/>
      </w:tabs>
      <w:bidi w:val="1"/>
      <w:spacing w:lineRule="exact" w:line="240" w:before="120" w:after="160"/>
      <w:ind w:left="0" w:right="0" w:hanging="0"/>
      <w:jc w:val="both"/>
    </w:pPr>
    <w:rPr>
      <w:rFonts w:ascii="Bookman Old Style" w:hAnsi="Bookman Old Style" w:cs="Bookman Old Style"/>
      <w:kern w:val="2"/>
      <w:sz w:val="20"/>
      <w:szCs w:val="20"/>
      <w:lang w:val="en-GB"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2:00Z</dcterms:created>
  <dc:creator>danat</dc:creator>
  <dc:description/>
  <cp:keywords/>
  <dc:language>en-US</dc:language>
  <cp:lastModifiedBy>Хабибуллина</cp:lastModifiedBy>
  <cp:lastPrinted>2016-09-21T14:50:00Z</cp:lastPrinted>
  <dcterms:modified xsi:type="dcterms:W3CDTF">2017-11-24T14:01:00Z</dcterms:modified>
  <cp:revision>4</cp:revision>
  <dc:subject/>
  <dc:title/>
</cp:coreProperties>
</file>